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Ql3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90625" cy="212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Quadr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19 cm                    Altura: 23 cm                    Diâmetro: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                   Não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 de formato rectangular. Ao centro tem, em relevo, a representação de uma fonte de Viana do Alentejo, a fonte das Freira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07:00Z</dcterms:created>
  <dc:creator>Ana</dc:creator>
  <dc:description/>
  <cp:keywords/>
  <dc:language>en-US</dc:language>
  <cp:lastModifiedBy>Ana</cp:lastModifiedBy>
  <dcterms:modified xsi:type="dcterms:W3CDTF">2012-04-09T23:15:00Z</dcterms:modified>
  <cp:revision>9</cp:revision>
  <dc:subject/>
  <dc:title/>
</cp:coreProperties>
</file>